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419643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687470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3342847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8785849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4348600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855923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630951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005927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355813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